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           ЗАТВЕРДЖЕ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 xml:space="preserve">           рішення тринадцятої сесії                                                                     </w:t>
        <w:tab/>
        <w:tab/>
        <w:tab/>
        <w:tab/>
        <w:tab/>
        <w:tab/>
        <w:tab/>
        <w:t xml:space="preserve"> районної ради сьомого скликанн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 xml:space="preserve">           __   ___________ 2017 № 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63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______________ В.Ф. Міщук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СТАТУ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комунальної установ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«Інклюзивно-ресурсний центр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 xml:space="preserve">Бахмацької районної рад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Чернігівської област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ахмач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017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/>
      </w:pPr>
      <w:bookmarkStart w:id="0" w:name="st1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І. Загальні положення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1 «Інклюзивно-ресурсний центр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Бахмацької районної ради Чернгівської області (далі – Центр) є комунальною установо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Засновником Центру є Бахмацька районна рада Чернігівської області (далі – Засновник), а уповноваженим органом – відділ освіти Бахмацької районної державної адміністрації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.3. Повне найменування українською мовою: комунальна установа «Інклюзивно-ресурсний центр» Бахмацької районної ради Чернігівської області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корочене найменування: ІРЦ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.4. Юридична адреса центру: 16500, Чернігівська область, м. Бахмач, вул. Ярослава Мудрого, 2 тел.: 0975050155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1" w:name="n19"/>
      <w:bookmarkStart w:id="2" w:name="_GoBack"/>
      <w:bookmarkEnd w:id="1"/>
      <w:bookmarkEnd w:id="2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1.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нтр є юридичною особою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нтр має рахунки в органах Казначейства, самостійний баланс, бланк із своїм найменуванням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.6. Метою центру є забезпечення права дітей з особливими освітніми потребами віком до 18 років на здобуття дошкільної та загальної середньої освіти, в тому числі, у професійно-технічних навчальних закладах, шляхом проведення комплексної психолого-педагогічної оцінки розвитку дитини (далі - комплексна оцінка), надання психолого-педагогічної допомоги та забезпечення системного кваліфікованого супроводження (крім вихованців дошкільних навчальних закладів (ясел-садків) компенсуючого типу, учнів спеціальних загальноосвітніх шкіл (шкіл-інтернатів)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3" w:name="n16"/>
      <w:bookmarkStart w:id="4" w:name="n15"/>
      <w:bookmarkEnd w:id="3"/>
      <w:bookmarkEnd w:id="4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.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У своїй діяльност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нт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єтьс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нституцією Україн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нвенцією про права осіб з інвалідністю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онами України 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“Про освіту”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“Про загальну середню освіту”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“Про дошкільну освіту”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іншими актами законодав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країни, </w:t>
      </w:r>
      <w:r>
        <w:rPr>
          <w:rFonts w:cs="Times New Roman" w:ascii="Times New Roman" w:hAnsi="Times New Roman"/>
          <w:color w:val="000000"/>
          <w:sz w:val="28"/>
          <w:szCs w:val="28"/>
        </w:rPr>
        <w:t>і цим Стату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5" w:name="n17"/>
      <w:bookmarkEnd w:id="5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нтр провадить діяльність з урахуванням таких принципів, як повага та сприйняття індивідуальних особливостей дітей, дотримання найкращих інтересів дитини, недопущення дискримінації та порушення прав дитини, конфіденційність, доступність освітніх послуг з раннього віку, міжвідомча співпраця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6" w:name="n22"/>
      <w:bookmarkStart w:id="7" w:name="n18"/>
      <w:bookmarkEnd w:id="6"/>
      <w:bookmarkEnd w:id="7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.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Центр утвор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ься з розрахунку не більш як на 7 тис. дітей, які проживають на територ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Бахмацького району Чернігівської області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8" w:name="n23"/>
      <w:bookmarkEnd w:id="8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раз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оли кількість дітей, які проживають на територ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Бахмацького райо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перевищ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 тис.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нт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мож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датково залу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еобхідних фахівців залежно від кількості виявлених дітей, які потребують психолого-педагогічної допомог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9" w:name="n24"/>
      <w:bookmarkEnd w:id="9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1.9. У своїй діяльності Центр підпорядковується </w:t>
      </w:r>
      <w:r>
        <w:rPr>
          <w:rFonts w:cs="Times New Roman" w:ascii="Times New Roman" w:hAnsi="Times New Roman"/>
          <w:color w:val="000000"/>
          <w:sz w:val="28"/>
          <w:shd w:fill="FFFFFF" w:val="clear"/>
          <w:lang w:val="uk-UA"/>
        </w:rPr>
        <w:t>Управлінню освіти і нау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ернігівської обласної державної адміністр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 В частині провадження фінансово-господарської діяльності Центр підпорядковується  засновнику та уповноваженому органу – відділу освіти Бахмацької районної державної адміністрації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10" w:name="n25"/>
      <w:bookmarkEnd w:id="10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.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Центр 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міщення, пристосов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дітей з особливими освітніми потребами відповідно до вимог законодав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у тому числі державних санітарних норм і правил та державних будівельних норм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11" w:name="n26"/>
      <w:bookmarkEnd w:id="11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 приміщенні облаштовуються приймальна, кімната для надання індивідуальної психолого-педагогічної допомоги, кімната для проведення групових психолого-педагогічних занять, кабінет вчителя-логопеда, кімната для занять з лікувальної фізкультури, кімната для проведення спільних засідань фахівців центру, кабінет директора Центру, технічні приміщення тощо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12" w:name="n27"/>
      <w:bookmarkEnd w:id="12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.11. Центр надає послуги дітям з особливими освітніми потребами, які проживають (навчаються) в Бахмацькому районі, за умови подання відповідних документів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13" w:name="n28"/>
      <w:bookmarkEnd w:id="13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 разі обслуговування дітей з особливими освітніми потребами з інших адміністративно-територіальних одиниць або об’єднаних територіальних громад центр не пізніше 15 числа наступного місяця з дня звернення за допомогою чи супроводженням інформує про них засновника та</w:t>
      </w:r>
      <w:r>
        <w:rPr>
          <w:rFonts w:cs="Times New Roman" w:ascii="Times New Roman" w:hAnsi="Times New Roman"/>
          <w:color w:val="000000"/>
          <w:sz w:val="28"/>
          <w:shd w:fill="FFFFFF" w:val="clear"/>
          <w:lang w:val="uk-UA"/>
        </w:rPr>
        <w:t xml:space="preserve"> Управління освіти і нау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ернігівської обласної державної адміністр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ІІ.Завдання центр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14" w:name="o37"/>
      <w:bookmarkEnd w:id="14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2.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новними завдання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 є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15" w:name="n31"/>
      <w:bookmarkEnd w:id="15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проведення комплексної оцінки з метою визначення особливих освітніх потреб дитини, в тому числ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оефіцієнта її інтелекту, розроблення рекомендацій щодо програми навчання, особливостей організації психолого-педагогічної допомоги відповідно до потенційних можливостей психофізичного розвитку дитини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16" w:name="n32"/>
      <w:bookmarkEnd w:id="16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надання психолого-педагогічної допомоги дітям з особливими освітніми потребами, які навчаються у дошкільних та загальноосвітніх навчальних закладах (не відвідують навчальні заклади), здобувають повну загальну середню освіту у професійно-технічних навчальних закладах та не отримують відповідної допомоги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17" w:name="n33"/>
      <w:bookmarkEnd w:id="17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) ведення реєстру дітей, які пройшли комплексну оцінку і перебувають на обліку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і, за згодою батьків (одного з батьків) або законних представників на обробку персональних даних неповнолітньої дитини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18" w:name="n34"/>
      <w:bookmarkEnd w:id="18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ведення реєстру навчальних закладів, реабілітаційних установ системи охорони здоров’я, соціального захисту та громадських об’єднань, а також реєстру фахівців, які надають психолого-педагогічну допомогу дітям з особливими освітніми потребами, у тому числі фахівців дошкільних навчальних закладів (ясел-садків) компенсуючого типу, спеціальних загальноосвітніх шкіл (шкіл-інтернатів), навчально-реабілітаційних центрів, громадських об’єднань, за згодою фахівців, які надають психолого-педагогічну допомогу дітям з особливими освітніми потребами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19" w:name="n35"/>
      <w:bookmarkEnd w:id="19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надання консультацій та взаємодія з педагогічними працівниками дошкільних, загальноосвітніх та професійно-технічних навчальних закладів з питань організації інклюзивного навчання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20" w:name="n36"/>
      <w:bookmarkEnd w:id="2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 надання методичної допомоги педагогічним працівникам дошкільних, загальноосвітніх та професійно-технічних навчальних закладів, батькам (одному з батьків) або законним представникам дітей з особливими освітніми потребами щодо особливостей організації надання психолого-педагогічної допомоги таким дітям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21" w:name="n37"/>
      <w:bookmarkEnd w:id="2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) взаємодія з педагогічними працівниками дошкільних, загальноосвітніх та професійно-технічних навчальних закладів щодо виконання рекомендацій, зазначених у висновк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, проведення оцінки розвитку дитини з особливими освітніми потребами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22" w:name="n38"/>
      <w:bookmarkEnd w:id="22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) надання консультацій батькам (одному з батьків) або законним представникам дітей з особливими освітніми потребами стосовно мережі дошкільних, загальноосвітніх та професійно-технічних навчальних закладів для здобуття повної загальної середньої освіти, наявних освітніх, медичних, соціальних ресурсів для надання допомоги таким дітям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23" w:name="n39"/>
      <w:bookmarkEnd w:id="23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) надання консультативно-психологічної допомоги батькам (одному з батьків) або законним представникам дітей з особливими освітніми потребами у формуванні позитивної мотивації щодо розвитку таких дітей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24" w:name="n40"/>
      <w:bookmarkEnd w:id="24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) провадження інформаційно-просвітницької діяльності шляхом проведення конференцій, семінарів, засідань за круглим столом, тренінгів, майстер-класів з питань організації надання психолого-педагогічної допомоги дітям з особливими освітніми потребами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25" w:name="n41"/>
      <w:bookmarkEnd w:id="25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1) взаємодія з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Бахмацькою райдержадміністраціє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органами місцевого самоврядування, навчальними закладами, закладами охорони здоров’я, закладами соціального захисту, служ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 справах ді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Бахмацької райдержадміністр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громадськими об’єднаннями щодо виявлення та надання своєчасної психолого-педагогічної допомоги дітям з особливими освітніми потребами починаючи з раннього віку в разі потреби із залученням відповідних спеціалістів; 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12)  підготовка звітної інформації про результати діяльності Центру для засновника та </w:t>
      </w:r>
      <w:r>
        <w:rPr>
          <w:rFonts w:cs="Times New Roman" w:ascii="Times New Roman" w:hAnsi="Times New Roman"/>
          <w:color w:val="000000"/>
          <w:sz w:val="28"/>
          <w:shd w:fill="FFFFFF" w:val="clear"/>
          <w:lang w:val="uk-UA"/>
        </w:rPr>
        <w:t>Управління освіти і нау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ернігівської обласної державної адміністрації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26" w:name="n43"/>
      <w:bookmarkStart w:id="27" w:name="n42"/>
      <w:bookmarkEnd w:id="26"/>
      <w:bookmarkEnd w:id="27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.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З метою якісного виконання покладених завдан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 зобов’язаний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28" w:name="n44"/>
      <w:bookmarkEnd w:id="28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 разі виявлення складних життєвих обставин та/або ризику для життя і здоров’я дитини невідкладно інформувати службу у справах діте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Бахмацької райдержадміністр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Бахмацького відділу поліції ГУНП в Чернігівській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29" w:name="n45"/>
      <w:bookmarkEnd w:id="29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осити пропозиції засновни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hd w:fill="FFFFFF" w:val="clear"/>
          <w:lang w:val="uk-UA"/>
        </w:rPr>
        <w:t>Управлінню освіти і нау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ернігівської обласної державної адміністр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щодо удосконалення діяльност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тру, розвитку послуг для дітей з особливими освітніми потребами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30" w:name="n46"/>
      <w:bookmarkEnd w:id="30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лучати у разі потреби додаткових фахівців, у тому числ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едичних працівників, працівників соціальних служб, фахівців інших центрів, працівників дошкільних навчальних закладів (ясел-садків) компенсуючого типу, спеціальних загальноосвітніх шкіл (шкіл-інтернатів), навчально-реабілітаційних центрів, для проведення комплексної оцінк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ІІІ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рганізація проведення комплексної оцінки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31" w:name="n48"/>
      <w:bookmarkEnd w:id="31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Первинний прийом батьків (одного з батьків) або законних представників дитини проводить психолог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, який визначає час та дату проведення комплексної оцінки та встановлює наявність таких документів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32" w:name="n49"/>
      <w:bookmarkEnd w:id="32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кументів, що посвідчують особу батьків (одного з батьків) або законних представників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33" w:name="n50"/>
      <w:bookmarkEnd w:id="33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ідоцтва про народження дитини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4" w:name="n51"/>
      <w:bookmarkEnd w:id="34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індивідуальної програми реабілітації дитини з інвалідністю (у разі інвалідності)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35" w:name="n52"/>
      <w:bookmarkEnd w:id="35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 первинної облікової документації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://zakon2.rada.gov.ua/laws/show/z0976-14/paran3" \l "n3" \n _blank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№ 112/0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“Історія розвитку дитини”, затвердженої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ністерством охорони здоровя Украї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у разі потреби - довідки від психіат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36" w:name="n53"/>
      <w:bookmarkEnd w:id="36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Центр проводить комплексну оцінку не пізніше ніж протягом місяця з моменту подання письмової заяви батьків (одного з батьків) або законних представників дитини (далі - заява) та/або її особистої заяви (для дітей віком від 16 до 18 років) щодо проведення комплексної оцінки, а також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дання письмової згоди на обробку персональних даних дитин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37" w:name="n54"/>
      <w:bookmarkEnd w:id="37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У раз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оли дитина з особливими освітніми потребами здобуває дошкільну або загальну середню освіту, до заяви можуть додаватися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38" w:name="n55"/>
      <w:bookmarkEnd w:id="38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сихолого-педагогічна характеристика дитини із зазначенням динаміки та якості засвоєння знань під час навчання, підготовлена відповідним педагогічним працівником та затверджена керівником відповідного навчального закладу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39" w:name="n56"/>
      <w:bookmarkEnd w:id="39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ошити з рідної мови, математики, результати навчальних досягнень (для дітей, які здобувають загальну середню освіту), малюнки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40" w:name="n57"/>
      <w:bookmarkEnd w:id="40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кументи щодо додаткових обстежень дитин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41" w:name="n58"/>
      <w:bookmarkEnd w:id="41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У раз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оли дитині з особливими освітніми потребами вже надавалася психолого-педагогічна допомога, д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 подаються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42" w:name="n59"/>
      <w:bookmarkEnd w:id="42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передні рекомендації щодо проведення комплексної оцінки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43" w:name="n60"/>
      <w:bookmarkEnd w:id="43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сновок відповідних фахівців щодо результатів надання психолого-педагогічної допомоги із зазначенням динаміки розвитку дитини згідно з індивідуальною програмою розвитку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44" w:name="n61"/>
      <w:bookmarkEnd w:id="44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Центр мож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водити комплексну оцінку за місцем навчання та/або проживання (перебування) дитини. Графік проведення комплексної оцінки обов’язково погоджується з керівником відповідного навчального закладу, закладу охорони здоров’я та батьками (одним з батьків) або законними представниками дитини за два тижні до початку її проведення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45" w:name="n62"/>
      <w:bookmarkEnd w:id="45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Під час проведення комплексної оцінки фахівц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 повинні створити атмосферу довіри та доброзичливості, враховувати фізичний та емоційний стан дитини, індивідуальні особливості її розвитку, вік, місце проживання, мову спілкування тощо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46" w:name="n63"/>
      <w:bookmarkEnd w:id="46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Участь батьків (одного з батьків) або законних представників дитини у проведенні комплексної оцінки є обов’язковою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47" w:name="n64"/>
      <w:bookmarkEnd w:id="47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Комплексна оцінка проводиться фахівця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 індивідуально за такими напрямами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48" w:name="n65"/>
      <w:bookmarkEnd w:id="48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інка фізичного розвитку дитини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49" w:name="n66"/>
      <w:bookmarkEnd w:id="49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інка мовленнєвого розвитку дитини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50" w:name="n67"/>
      <w:bookmarkEnd w:id="50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інка когнітивної сфери дитини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51" w:name="n68"/>
      <w:bookmarkEnd w:id="51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інка емоційно-вольової сфери дитини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52" w:name="n69"/>
      <w:bookmarkEnd w:id="52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інка навчальної діяльності дитин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53" w:name="n70"/>
      <w:bookmarkEnd w:id="53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Метою проведення оцінки фізичного розвитку дитини є визначення рівня її загального розвитку, відповідності віковим нормам, розвитку дрібної моторики, способу пересування тощо. За результатами оцінки вчитель лікувальної фізкультури заповнює карту спостереження дитин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54" w:name="n71"/>
      <w:bookmarkEnd w:id="54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Оцінка мовленнєвого розвитку дитини проводиться з метою визначення рівня розвитку та використання вербальної/невербальної мови, наявності мовленнєвого порушення та його структури. Результати оцінки вчитель-логопед зазначає у висновку про комплексну оцінку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55" w:name="n72"/>
      <w:bookmarkEnd w:id="55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1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Оцінка когнітивної сфери дитини проводиться з метою визначення рівня сформованості таких пізнавальних процесів, як сприйняття, пам’ять, мислення, уява, увага. Результати оцінки практичний психолог зазначає у висновку про комплексну оцінку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56" w:name="n73"/>
      <w:bookmarkEnd w:id="56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Оцінка емоційно-вольової сфери дитини проводиться з метою виявлення її здатності до вольового зусилля, схильностей до проявів девіантної поведінки та її причин. Результати оцінки практичний психолог зазначає у висновку про комплексну оцінку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57" w:name="n74"/>
      <w:bookmarkEnd w:id="57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1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Метою проведення оцінки навчальної діяльності дитини є визначення рівня сформованості знань, вмінь, навичок відповідно до навчальної програми або основних критеріїв формування вмінь та навичок дітей дошкільного віку. Таку оцінку проводить вчитель-дефектолог та її результати зазначає у висновку про комплексну оцінку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58" w:name="n75"/>
      <w:bookmarkEnd w:id="58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1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У разі потреби фахівці центру можуть проводити комплексну оцінку за іншими напрямами, зокре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изначення рівня соціальної адаптації, взаємовідносин з однолітками, дорослим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59" w:name="n76"/>
      <w:bookmarkEnd w:id="59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1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Результати комплексної оцінки оформлюються в електронному вигляді, зберігаються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і та надаються батькам (одному з батьків) або законним представникам дитини за письмовим звернення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bookmarkStart w:id="60" w:name="n77"/>
      <w:bookmarkEnd w:id="6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Інформація про результати комплексної оцінки є конфіденційною. Обробка та захист персональних даних дітей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і здійснюється відповідно до вимог </w:t>
      </w:r>
      <w:hyperlink r:id="rId7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у України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“Про захист персональних даних”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61" w:name="n78"/>
      <w:bookmarkEnd w:id="61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1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Узагальнення результатів комплексної оцінки здійснюється на засіданні фахівців центру, які її проводили, в якому мають право брати участь батьки (один з батьків) або законні представники дитини з особливими освітніми потребам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62" w:name="n79"/>
      <w:bookmarkEnd w:id="62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1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За результатами засідання складається висновок про комплексну оцінку, в якому зазначаються загальні дані про дитину з особливими освітніми потребами, її сім’ю (бать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ого з батьків або законних представників, братів, сестер), умови виховання в сім’ї, стан здоров’я дитини, найменування навчального закладу (дошкільного, загальноосвітнього, професійно-технічного), напрями проведення комплексної оцінки, загальні висновки, рекомендації, прізвище, ім’я, по батькові фахівців центру, які проводили оцінку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63" w:name="n80"/>
      <w:bookmarkEnd w:id="63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1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Фахівці центру зобов’язані ознайомити батьків (одного з батьків) або законних представників дитини з особливими освітніми потребами з висновком про комплексну оцінку, умовами навчання та надання психолого-педагогічної допомоги у навчальних закладах (у разі здобуття дитиною дошкільної чи загальної середньої освіти)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64" w:name="n81"/>
      <w:bookmarkEnd w:id="64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1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Комплексна оцінка з підготовкою відповідного висновку проводиться протягом 10 робочих днів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65" w:name="n82"/>
      <w:bookmarkEnd w:id="65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Висновок про комплексну оцінку складається у трьох примірниках (два примірники для батьків (одного з батьків) або законних представників дитини з особливими освітніми потребами, за заявою яких (якого) її проведено, третій - зберігається в центрі)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66" w:name="n83"/>
      <w:bookmarkEnd w:id="66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2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Висновок про комплексну оцінку реєструється у відповідному журналі та зберігається в електронному вигляді в центрі, а також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 відповідному навчальному закладі в особовій справі дитини з особливими освітніми потребами після його надання батьками (одним з батьків) або законними представниками такої дитин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67" w:name="n84"/>
      <w:bookmarkEnd w:id="67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2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У разі встановлення фахівця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 наявності у дитини особливих освітніх потреб висновок про комплексну оцінку є підставою для складення для неї індивідуальної програми розвитку та надання їй психолого-педагогічної допомог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68" w:name="n85"/>
      <w:bookmarkEnd w:id="68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2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Комплексна оцінка може проводитися перед зарахуванням дитини з особливими освітніми потребами до дошкільного або загальноосвітнього навчального закладу. З метою створення у такому закладі умов для навчання дитини її батьки (один з батьків) або законні представники звертаються д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 за шість місяців до початку навчального року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69" w:name="n86"/>
      <w:bookmarkEnd w:id="69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 проведенням комплексної оцінки батьки (один з батьків) або законні представники дитини можуть звернутися до навчального закладу, який вони обрали, для зарахування дитин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70" w:name="n87"/>
      <w:bookmarkEnd w:id="70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2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Повторна комплексна оцінка фахівця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 проводиться у разі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71" w:name="n88"/>
      <w:bookmarkEnd w:id="71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ведення дитини з особливими освітніми потребами до інклюзивної (спеціальної) групи дошкільного навчального закладу або інклюзивного (спеціального) класу загальноосвітнього навчального закладу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72" w:name="n89"/>
      <w:bookmarkEnd w:id="72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ращення або погіршення стану здоров’я дитини з особливими освітніми потребами, труднощів у засвоєнні навчальної програм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73" w:name="n90"/>
      <w:bookmarkEnd w:id="73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інших випадках фахівц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 забезпечують психолого-педагогічне супроводження такої дитин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74" w:name="n91"/>
      <w:bookmarkEnd w:id="74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У разі коли батьки (один з батьків) або законні представники дитини з особливими освітніми потребами не погоджуються з висновком про комплексну оцінку, вони можуть звернутися до </w:t>
      </w:r>
      <w:r>
        <w:rPr>
          <w:rFonts w:cs="Times New Roman" w:ascii="Times New Roman" w:hAnsi="Times New Roman"/>
          <w:color w:val="000000"/>
          <w:sz w:val="28"/>
          <w:shd w:fill="FFFFFF" w:val="clear"/>
          <w:lang w:val="uk-UA"/>
        </w:rPr>
        <w:t>Управління освіти і нау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ернігівської обласної державної адміністр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проведення повторної комплексної оцінки обласним психолого-педагогічним консиліумом (далі - консиліум)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75" w:name="n92"/>
      <w:bookmarkEnd w:id="75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тягом 10 робочих днів з дати звернення батьків (одного з батьків) або законних представників</w:t>
      </w:r>
      <w:r>
        <w:rPr>
          <w:rFonts w:cs="Times New Roman" w:ascii="Times New Roman" w:hAnsi="Times New Roman"/>
          <w:color w:val="000000"/>
          <w:sz w:val="28"/>
          <w:shd w:fill="FFFFFF" w:val="clear"/>
          <w:lang w:val="uk-UA"/>
        </w:rPr>
        <w:t xml:space="preserve"> Управління освіти і нау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ернігівської обласної державної адміністр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обов’яза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рганізувати проведення повторної комплексної оцінки дитини з особливими освітніми потребами за місцем її проживання (перебування/навч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и в іншому місці за попереднім погодженням з батьками (одним з батьків) або законними представникам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76" w:name="n93"/>
      <w:bookmarkEnd w:id="76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Повторна комплексна оцінка може проводитися за всіма або окремими напрямами залежно від освітніх потреб дитини з особливими освітніми потребами та наявної інформації про її розвиток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77" w:name="n94"/>
      <w:bookmarkEnd w:id="77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За результатами повторної комплексної оцінки складається висновок про повторну комплексну оцінку, що є основою для розроблення індивідуальної програми розвитку дитини з особливими освітніми потребами та надання їй психолого-педагогічної допомог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bookmarkStart w:id="78" w:name="n95"/>
      <w:bookmarkEnd w:id="78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 Організація надання психолого-педагогічної допомоги дитині з особливими освітніми потребами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79" w:name="n97"/>
      <w:bookmarkStart w:id="80" w:name="n96"/>
      <w:bookmarkEnd w:id="79"/>
      <w:bookmarkEnd w:id="80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.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Психолого-педагогічна допомога спрямована на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81" w:name="n98"/>
      <w:bookmarkEnd w:id="81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ціалізацію дітей з особливими освітніми потребами, розвиток їх самостійності та відповідних компетенцій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82" w:name="n99"/>
      <w:bookmarkEnd w:id="82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ування компенсаційних способів діяльності як важливої умови підготовки дітей з особливими освітніми потребами до навчання в дошкільних, загальноосвітніх та професійно-технічних навчальних закладах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83" w:name="n100"/>
      <w:bookmarkEnd w:id="83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виток навичок саморегуляції та саморозвитку дітей з урахуванням наявних знань, умінь і навичок комунікативної діяльності, становлення особистості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84" w:name="n101"/>
      <w:bookmarkEnd w:id="84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 результатами комплексної оцінки фахівц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  визначають напрями, обсяг психолого-педагогічної допомоги дітям з особливими освітніми потребами (для дитини з інвалідністю - з урахуванням індивідуальної програми реабілітації) та забезпечують її надання шляхом проведення індивідуальних і групових занять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85" w:name="n102"/>
      <w:bookmarkEnd w:id="85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дання рекомендацій щодо складення, виконання, коригування індивідуальних програм розвитку дітей з особливими освітніми потребами в частині надання психолого-педагогічної допомоги, змісту, форм та методів навчання відповідно до потенційних можливостей дитини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86" w:name="n103"/>
      <w:bookmarkEnd w:id="86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безпечення належних умов для навчання залежно від порушення розвитку дітей з особливими освітніми потребами (доступність приміщень, особливості облаштування робочого місця, використання технічних засобів тощо)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87" w:name="n104"/>
      <w:bookmarkEnd w:id="87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інформування батьків (одного з батьків) або законних представників дітей з особливими освітніми потребами про наявність мережі навчальних закладів, реабілітаційних установ системи охорони здоров’я, соціального захисту та громадських об’єднань для підтримки сімей, які виховують таких дітей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88" w:name="n105"/>
      <w:bookmarkEnd w:id="88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сихолого-педагогічна допомога надається дітям з особливими освітніми потребами, які навчаються у дошкільних та загальноосвітніх навчальних закладах (не відвідують навчальні заклади), здобувають повну загальну середню освіту в професійно-технічних навчальних закладах та не отримують відповідної допомог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89" w:name="n106"/>
      <w:bookmarkEnd w:id="89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Педагогічне навантаження фахівці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нтру, які надають психолого-педагогічну допомогу дітям з особливими освітніми потребами, становить 18 годин на тиждень для безпосередньої роботи з такими дітьми, що становить ставку заробітної плати (посадовий оклад). Крім того, фахівц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 провадять інші види діяльності, зокре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дають консультації батькам (одному з батьків) або законним представникам, педагогічним працівникам, які беруть участь в інклюзивному навчанні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. Кадрове забезпечення центру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90" w:name="n117"/>
      <w:bookmarkStart w:id="91" w:name="n116"/>
      <w:bookmarkStart w:id="92" w:name="n108"/>
      <w:bookmarkEnd w:id="90"/>
      <w:bookmarkEnd w:id="91"/>
      <w:bookmarkEnd w:id="92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.1. Діяльність Центру забезпечують педагогічні працівники, які мають вищу освіту за спеціальністю “Спеціальна освіта”, “Корекційна освіта”, “Дефектологія”, “Психологія” за спеціалізацією логопеда, сурдопедагога, олігофренопедагога, тифлопедагога, а також, практичні психологи, вчителі лікувальної фізкультури, медична сестра та бухгалтер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93" w:name="n118"/>
      <w:bookmarkEnd w:id="93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.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На посади педагогічних працівників центру призначаються особи, які мають вищу педагогічну (психологічну) освіту не нижче ступеня магістра або освітньо-кваліфікаційного рівня спеціаліст, при цьому не менше 60 відсотків яких повинні мати стаж роботи три роки за фахом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94" w:name="n119"/>
      <w:bookmarkEnd w:id="94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.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Призначення на посади педагогічних працівникі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 здійснюється на конкурсній основ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95" w:name="n120"/>
      <w:bookmarkEnd w:id="95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.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Обов’язки фахівці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 визначаються відповідно до законодавства та посадових інструкцій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96" w:name="n121"/>
      <w:bookmarkEnd w:id="96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.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Посади директора та фахівці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 прирівнюються до посад педагогічних працівників спеціальних загальноосвітніх шкіл (шкіл-інтернатів) згідно з переліком педагогічних посад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97" w:name="n122"/>
      <w:bookmarkEnd w:id="97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.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Гранична чисельність фахівців центру становить 12 осіб. У разі потреб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 може залучати додаткових фахівців шляхом укладення цивільно-правових угод відповідно до запитів з оплатою за фактично відпрацьований час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98" w:name="n123"/>
      <w:bookmarkEnd w:id="98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.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Для надання психолого-педагогічної допомоги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нтр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можуть бути введені наступ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сади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99" w:name="n124"/>
      <w:bookmarkEnd w:id="99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чителя-логопеда з розрахунку одна штатна одиниця на 25-30 дітей з порушеннями мовлення або 15-20 дітей з тяжкими порушеннями мовлення, або 15 дітей дошкільного віку з фонетико-фонематичним недорозвиненням мовлення, або 12 дітей дошкільного віку з тяжкими порушеннями мовлення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100" w:name="n125"/>
      <w:bookmarkEnd w:id="100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чителя-дефектолога з розрахунку одна штатна одиниця на 12-15 дітей з порушеннями слуху/зору/інтелектуального розвитку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101" w:name="n126"/>
      <w:bookmarkEnd w:id="101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ктичного психолога з розрахунку одна штатна одиниця на 12-15 дітей, які мають порушення емоційно-вольової сфери/пізнавальних процесів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102" w:name="n127"/>
      <w:bookmarkEnd w:id="102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чителя лікувальної фізкультури з розрахунку одна штатна одиниця на 12-15 дітей, які мають порушення опорно-рухового апарату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103" w:name="n128"/>
      <w:bookmarkEnd w:id="103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Посада прибиральника приміщен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 вводиться з розрахунку 0,5 штатної одиниці на кожні 200 кв. метрів площі, що прибирається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104" w:name="n129"/>
      <w:bookmarkEnd w:id="104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За наявності автотранспортних засобів (автобусів) вводиться посада водія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105" w:name="n130"/>
      <w:bookmarkEnd w:id="105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Кількісний склад фахівці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 визначається з урахуванням потреб адміністративно-територіальної одиниці, територіальних особливостей, кількості дітей з особливими освітніми потребами. У разі потреби можуть бути введені додаткові штатні одиниці, у тому числ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 разі, коли кількість дітей, які проживають на території об’єднаної територіальної громади (району), перевищує 7 тис., центр додатково залучає необхідних фахівців залежно від кількості виявлених дітей відповідної нозології, які потребують надання психолого-педагогічної допомоги. 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106" w:name="n135"/>
      <w:bookmarkEnd w:id="106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1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Штатний розпи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нтру, режим його роботи затверджується засновником за погодженням 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з</w:t>
      </w:r>
      <w:r>
        <w:rPr>
          <w:rFonts w:cs="Times New Roman" w:ascii="Times New Roman" w:hAnsi="Times New Roman"/>
          <w:color w:val="000000"/>
          <w:sz w:val="28"/>
          <w:shd w:fill="FFFFFF" w:val="clear"/>
          <w:lang w:val="uk-UA"/>
        </w:rPr>
        <w:t xml:space="preserve"> Управлінням освіти і нау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ернігівської обласної державної адміністраці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bookmarkStart w:id="107" w:name="st3"/>
      <w:bookmarkStart w:id="108" w:name="st2"/>
      <w:bookmarkEnd w:id="107"/>
      <w:bookmarkEnd w:id="108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  <w:bookmarkStart w:id="109" w:name="st4"/>
      <w:bookmarkStart w:id="110" w:name="st4"/>
      <w:bookmarkEnd w:id="110"/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/>
      </w:pPr>
      <w:bookmarkStart w:id="111" w:name="st5"/>
      <w:bookmarkEnd w:id="111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Управління діяльністю центру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.1. Керівництво діяльністю Центру здійснює директор, який призначається на посаду строком на три роки на конкурсній основі та звільняється з посади засновником за погодженням</w:t>
      </w:r>
      <w:r>
        <w:rPr>
          <w:rFonts w:cs="Times New Roman" w:ascii="Times New Roman" w:hAnsi="Times New Roman"/>
          <w:color w:val="000000"/>
          <w:sz w:val="28"/>
          <w:shd w:fill="FFFFFF" w:val="clear"/>
          <w:lang w:val="uk-UA"/>
        </w:rPr>
        <w:t xml:space="preserve"> Управлінням освіти і нау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ернігівської обласної державної адміністрації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посаду директор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 призначаються педагогічні працівники, які мають вищу освіту не нижче ступеня магістра або освітньо-кваліфікаційного рівня спеціаліста за спеціальністю “Спеціальна освіта”, “Корекційна освіта”, “Дефектологія”, “Психологія” та стаж роботи не менше п’яти років за фахом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112" w:name="n109"/>
      <w:bookmarkEnd w:id="112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бовязки та права директора Центр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113" w:name="n110"/>
      <w:bookmarkEnd w:id="113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) планує та організовує роботу центру, видає відповідно до компетенції накази, контролює їх виконання, затверджує посадові інструкції фахівці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114" w:name="n111"/>
      <w:bookmarkEnd w:id="114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) призначає на посади фахівці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 на конкурсній основі та звільняє їх з посад відповідно до законодавства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115" w:name="n112"/>
      <w:bookmarkEnd w:id="115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) створює належні умови для продуктивної праці фахівці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, підвищення їх фахового і кваліфікаційного рівня, впровадження сучасних методик проведення психолого-педагогічної оцінки, новітніх технологій надання психолого-педагогічної допомоги дітям з особливими освітніми потребами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116" w:name="n113"/>
      <w:bookmarkEnd w:id="116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) розпоряджається за погодженням із засновником в установленому порядку майн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нтру та його коштами, затверджує кошторис, укладає цивільно-правові угоди, забезпечує ефективність використання фінансових та матеріальних ресурсі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117" w:name="n114"/>
      <w:bookmarkEnd w:id="117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) забезпечує охорону праці, дотримання законності у діяльност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118" w:name="n115"/>
      <w:bookmarkEnd w:id="118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) представля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 у відносинах з державними органами, органами місцевого самоврядування, підприємствами, установами та організація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119" w:name="n172"/>
      <w:bookmarkStart w:id="120" w:name="n162"/>
      <w:bookmarkStart w:id="121" w:name="n156"/>
      <w:bookmarkStart w:id="122" w:name="n145"/>
      <w:bookmarkStart w:id="123" w:name="n137"/>
      <w:bookmarkEnd w:id="119"/>
      <w:bookmarkEnd w:id="120"/>
      <w:bookmarkEnd w:id="121"/>
      <w:bookmarkEnd w:id="122"/>
      <w:bookmarkEnd w:id="123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.3. Засновник має право:</w:t>
      </w:r>
    </w:p>
    <w:p>
      <w:pPr>
        <w:pStyle w:val="Rvps2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ind w:left="0" w:firstLine="360"/>
        <w:jc w:val="both"/>
        <w:rPr/>
      </w:pPr>
      <w:bookmarkStart w:id="124" w:name="n173"/>
      <w:bookmarkEnd w:id="124"/>
      <w:r>
        <w:rPr>
          <w:color w:val="000000"/>
          <w:sz w:val="28"/>
          <w:lang w:val="uk-UA"/>
        </w:rPr>
        <w:t>утворювати, реорганізовувати та ліквідовувати Центр, затверджувати та змінювати їх склад, графік роботи, організовувати та проводити конкурси на зайняття посади директора Центру;</w:t>
      </w:r>
    </w:p>
    <w:p>
      <w:pPr>
        <w:pStyle w:val="Rvps2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ind w:left="0" w:firstLine="360"/>
        <w:jc w:val="both"/>
        <w:rPr/>
      </w:pPr>
      <w:bookmarkStart w:id="125" w:name="n174"/>
      <w:bookmarkEnd w:id="125"/>
      <w:r>
        <w:rPr>
          <w:color w:val="000000"/>
          <w:sz w:val="28"/>
        </w:rPr>
        <w:t>признача</w:t>
      </w:r>
      <w:r>
        <w:rPr>
          <w:color w:val="000000"/>
          <w:sz w:val="28"/>
          <w:lang w:val="uk-UA"/>
        </w:rPr>
        <w:t>ти</w:t>
      </w:r>
      <w:r>
        <w:rPr>
          <w:color w:val="000000"/>
          <w:sz w:val="28"/>
        </w:rPr>
        <w:t xml:space="preserve"> на посаду та звільня</w:t>
      </w:r>
      <w:r>
        <w:rPr>
          <w:color w:val="000000"/>
          <w:sz w:val="28"/>
          <w:lang w:val="uk-UA"/>
        </w:rPr>
        <w:t>ти</w:t>
      </w:r>
      <w:r>
        <w:rPr>
          <w:color w:val="000000"/>
          <w:sz w:val="28"/>
        </w:rPr>
        <w:t xml:space="preserve"> з посади директора </w:t>
      </w:r>
      <w:r>
        <w:rPr>
          <w:color w:val="000000"/>
          <w:sz w:val="28"/>
          <w:lang w:val="uk-UA"/>
        </w:rPr>
        <w:t>Ц</w:t>
      </w:r>
      <w:r>
        <w:rPr>
          <w:color w:val="000000"/>
          <w:sz w:val="28"/>
        </w:rPr>
        <w:t>ентру;</w:t>
      </w:r>
    </w:p>
    <w:p>
      <w:pPr>
        <w:pStyle w:val="Rvps2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ind w:left="0" w:firstLine="360"/>
        <w:jc w:val="both"/>
        <w:rPr/>
      </w:pPr>
      <w:r>
        <w:rPr>
          <w:color w:val="000000"/>
          <w:sz w:val="28"/>
        </w:rPr>
        <w:t>заслухову</w:t>
      </w:r>
      <w:r>
        <w:rPr>
          <w:color w:val="000000"/>
          <w:sz w:val="28"/>
          <w:lang w:val="uk-UA"/>
        </w:rPr>
        <w:t>вати</w:t>
      </w:r>
      <w:r>
        <w:rPr>
          <w:color w:val="000000"/>
          <w:sz w:val="28"/>
        </w:rPr>
        <w:t xml:space="preserve"> звіт про діяльність </w:t>
      </w:r>
      <w:r>
        <w:rPr>
          <w:color w:val="000000"/>
          <w:sz w:val="28"/>
          <w:lang w:val="uk-UA"/>
        </w:rPr>
        <w:t>Ц</w:t>
      </w:r>
      <w:r>
        <w:rPr>
          <w:color w:val="000000"/>
          <w:sz w:val="28"/>
        </w:rPr>
        <w:t>ентру;</w:t>
      </w:r>
    </w:p>
    <w:p>
      <w:pPr>
        <w:pStyle w:val="Rvps2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ind w:left="0"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забезпечу</w:t>
      </w:r>
      <w:r>
        <w:rPr>
          <w:color w:val="000000"/>
          <w:sz w:val="28"/>
          <w:lang w:val="uk-UA"/>
        </w:rPr>
        <w:t>вати</w:t>
      </w:r>
      <w:r>
        <w:rPr>
          <w:color w:val="000000"/>
          <w:sz w:val="28"/>
        </w:rPr>
        <w:t xml:space="preserve"> створення матеріально-технічних умов, необхідних для функціонування </w:t>
      </w:r>
      <w:r>
        <w:rPr>
          <w:color w:val="000000"/>
          <w:sz w:val="28"/>
          <w:lang w:val="uk-UA"/>
        </w:rPr>
        <w:t>Ц</w:t>
      </w:r>
      <w:r>
        <w:rPr>
          <w:color w:val="000000"/>
          <w:sz w:val="28"/>
        </w:rPr>
        <w:t>ентру та організації інклюзивного навчання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  <w:bookmarkStart w:id="126" w:name="n178"/>
      <w:bookmarkStart w:id="127" w:name="n178"/>
      <w:bookmarkEnd w:id="127"/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bookmarkStart w:id="128" w:name="st7"/>
      <w:bookmarkStart w:id="129" w:name="n177"/>
      <w:bookmarkStart w:id="130" w:name="n176"/>
      <w:bookmarkStart w:id="131" w:name="n175"/>
      <w:bookmarkEnd w:id="128"/>
      <w:bookmarkEnd w:id="129"/>
      <w:bookmarkEnd w:id="130"/>
      <w:bookmarkEnd w:id="131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 Матеріально-технічна база та фінансово-господарська діяльніст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центру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132" w:name="n190"/>
      <w:bookmarkEnd w:id="132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7.1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 Цент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є неприбутковою установою, фінансування якого здійснюється з районного бюджету Бахмацького району Чернігівської області відповідно до бюджетного законодавства Україн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7.2. Матеріально-технічна база Центру включає будівлі, споруди, приміщення, землю, комунікації, обладнання, транспортні засоби, інші матеріальні цінності, вартість яких відображена у балансі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133" w:name="n191"/>
      <w:bookmarkEnd w:id="133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7.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Майно, закріплене з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ом, належить йому на праві оперативного управління та не може бути вилученим, якщо інше не передбачено законодавством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134" w:name="n192"/>
      <w:bookmarkEnd w:id="134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7.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Фінансува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 здійснюється засновником відповідно до законодав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bookmarkStart w:id="135" w:name="n193"/>
      <w:bookmarkEnd w:id="135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7.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Фінансово-господарська діяльніс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 провадиться відповідно до бюджетного законодавства, законодавства про освіту та інших нормативно-правових актів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136" w:name="n194"/>
      <w:bookmarkEnd w:id="136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7.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Джерелами фінансува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є кошти засновника, благодійні внески юридичних та фізичних осіб, інші джерела, не заборонені законодавством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7.7. Центр при здійсненні діяльності може передавати активи одній або кільком неприбутковим організаціям відповідного виду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7.8. Фінансування надходить на рахунки Центру і витрачається відповідно до кошторису. 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7.9. Доходи (прибутки)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центр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використовуються виключно для фінансування видатків на утримання установи, реалізації мети (цілей, завдань) та напрямів діяльності, визначених установчими документам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7.10. Заборонено розподіл отриманих доходів (прибутків) або їх частини серед  засновників (учасників), членів такої організації, працівників (крім оплати їхньої праці, нарахування єдиного соціального внеску) членів органів управління та інших пов’язаних з ними осіб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7.11. Центр має право згідно із законодавством України набувати та орендувати (надавати в безоплатне використання неприбутковим організаціям відповідного виду)  необхідне обладнання та інші матеріальні ресурси, користуватися послугами підприємств, установ, організацій та фізичних осіб, фінансувати за рахунок власних коштів заходи, що сприяють поліпшенню соціально-побутових умов працівників установ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/>
      </w:pPr>
      <w:bookmarkStart w:id="137" w:name="n195"/>
      <w:bookmarkEnd w:id="137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ІІІ. Припинення діяльності центру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Style16"/>
        <w:jc w:val="both"/>
        <w:rPr/>
      </w:pPr>
      <w:bookmarkStart w:id="138" w:name="n196"/>
      <w:bookmarkEnd w:id="138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8.1. Діяльність центру припиняється в результаті його реорганізації (злиття, приєднання, поділу, перетворення) або ліквідації. Рішення про реорганізацію або ліквідацію Центру приймається засновником. Припинення діяльності центру здійснюється комісією з припинення (комісією з реорганізації, ліквідаційною комісією), утвореною в установленому законодавством порядк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 разі припинення юридичної особи (у результаті її ліквідації, злиття, поділу, приєднання або перетворення) активи передаються одній або кільком неприбутковим організаціям відповідного виду.</w:t>
      </w:r>
      <w:bookmarkStart w:id="139" w:name="n197"/>
      <w:bookmarkEnd w:id="139"/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8.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Під час реорганізаці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Ц</w:t>
      </w:r>
      <w:r>
        <w:rPr>
          <w:rFonts w:cs="Times New Roman" w:ascii="Times New Roman" w:hAnsi="Times New Roman"/>
          <w:sz w:val="28"/>
          <w:szCs w:val="28"/>
          <w:lang w:eastAsia="ru-RU"/>
        </w:rPr>
        <w:t>ентру його права та обов’язки переходять до правонаступника, що визначається засновником.</w:t>
      </w:r>
    </w:p>
    <w:p>
      <w:pPr>
        <w:pStyle w:val="Style16"/>
        <w:jc w:val="both"/>
        <w:rPr/>
      </w:pPr>
      <w:bookmarkStart w:id="140" w:name="n198"/>
      <w:bookmarkEnd w:id="14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8.3</w:t>
      </w:r>
      <w:r>
        <w:rPr>
          <w:rFonts w:cs="Times New Roman" w:ascii="Times New Roman" w:hAnsi="Times New Roman"/>
          <w:sz w:val="28"/>
          <w:szCs w:val="28"/>
          <w:lang w:eastAsia="ru-RU"/>
        </w:rPr>
        <w:t>. Центр, що є юридичною особою, вважається реорганізованим (ліквідованим) з дня внесення до Єдиного державного реєстру юридичних осіб, фізичних осіб - підприємців та громадських формувань відповідного запису в установленому порядк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</w:r>
      <w:bookmarkStart w:id="141" w:name="o240"/>
      <w:bookmarkStart w:id="142" w:name="o240"/>
      <w:bookmarkEnd w:id="142"/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Повноваження трудового колектив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1. Трудовий колектив </w:t>
      </w:r>
      <w:r>
        <w:rPr>
          <w:rStyle w:val="FontStyle13"/>
          <w:sz w:val="28"/>
          <w:szCs w:val="28"/>
          <w:lang w:val="uk-UA" w:eastAsia="uk-UA"/>
        </w:rPr>
        <w:t>Ц</w:t>
      </w:r>
      <w:r>
        <w:rPr>
          <w:rStyle w:val="FontStyle13"/>
          <w:sz w:val="28"/>
          <w:szCs w:val="28"/>
          <w:lang w:eastAsia="uk-UA"/>
        </w:rPr>
        <w:t>ентр</w:t>
      </w:r>
      <w:r>
        <w:rPr>
          <w:rFonts w:cs="Times New Roman" w:ascii="Times New Roman" w:hAnsi="Times New Roman"/>
          <w:sz w:val="28"/>
          <w:szCs w:val="28"/>
        </w:rPr>
        <w:t xml:space="preserve">у складається з усіх громадян, які своєю працею беруть участь у його діяльності на основі трудового договору (контракту, угоди) або інших форм, що регулюють трудові відносини працівника із </w:t>
      </w:r>
      <w:r>
        <w:rPr>
          <w:rFonts w:cs="Times New Roman" w:ascii="Times New Roman" w:hAnsi="Times New Roman"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sz w:val="28"/>
          <w:szCs w:val="28"/>
        </w:rPr>
        <w:t>ентр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2. Трудові та соціальні відносини трудового колективу з адміністрацією </w:t>
      </w:r>
      <w:r>
        <w:rPr>
          <w:rStyle w:val="FontStyle13"/>
          <w:sz w:val="28"/>
          <w:szCs w:val="28"/>
          <w:lang w:val="uk-UA" w:eastAsia="uk-UA"/>
        </w:rPr>
        <w:t>Ц</w:t>
      </w:r>
      <w:r>
        <w:rPr>
          <w:rStyle w:val="FontStyle13"/>
          <w:sz w:val="28"/>
          <w:szCs w:val="28"/>
          <w:lang w:eastAsia="uk-UA"/>
        </w:rPr>
        <w:t>ентр</w:t>
      </w:r>
      <w:r>
        <w:rPr>
          <w:rFonts w:cs="Times New Roman" w:ascii="Times New Roman" w:hAnsi="Times New Roman"/>
          <w:sz w:val="28"/>
          <w:szCs w:val="28"/>
        </w:rPr>
        <w:t xml:space="preserve">у регулюються колективним договор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3. Право укладання колективного договору від імені власника надається директору </w:t>
      </w:r>
      <w:r>
        <w:rPr>
          <w:rStyle w:val="FontStyle13"/>
          <w:sz w:val="28"/>
          <w:szCs w:val="28"/>
          <w:lang w:val="uk-UA" w:eastAsia="uk-UA"/>
        </w:rPr>
        <w:t>Ц</w:t>
      </w:r>
      <w:r>
        <w:rPr>
          <w:rStyle w:val="FontStyle13"/>
          <w:sz w:val="28"/>
          <w:szCs w:val="28"/>
          <w:lang w:eastAsia="uk-UA"/>
        </w:rPr>
        <w:t>ентр</w:t>
      </w:r>
      <w:r>
        <w:rPr>
          <w:rFonts w:cs="Times New Roman" w:ascii="Times New Roman" w:hAnsi="Times New Roman"/>
          <w:sz w:val="28"/>
          <w:szCs w:val="28"/>
        </w:rPr>
        <w:t>у за погодженням з уповноваженим органом, а від імені трудового колективу - уповноваженому ним орга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и колективного договору звітують на загальних зборах колективу не менш ніж один раз на рі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4. Питання щодо поліпшення умов праці, життя і здоров'я, гарантії обов'язкового медичного страхування працівників </w:t>
      </w:r>
      <w:r>
        <w:rPr>
          <w:rStyle w:val="FontStyle13"/>
          <w:sz w:val="28"/>
          <w:szCs w:val="28"/>
          <w:lang w:val="uk-UA" w:eastAsia="uk-UA"/>
        </w:rPr>
        <w:t>Ц</w:t>
      </w:r>
      <w:r>
        <w:rPr>
          <w:rStyle w:val="FontStyle13"/>
          <w:sz w:val="28"/>
          <w:szCs w:val="28"/>
          <w:lang w:eastAsia="uk-UA"/>
        </w:rPr>
        <w:t>ентр</w:t>
      </w:r>
      <w:r>
        <w:rPr>
          <w:rFonts w:cs="Times New Roman" w:ascii="Times New Roman" w:hAnsi="Times New Roman"/>
          <w:sz w:val="28"/>
          <w:szCs w:val="28"/>
        </w:rPr>
        <w:t>у та їх сімей, а також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інші питання соціального розвитку вирішуються трудовим колективом відповідно до законодавства, цього Статуту та колективного договор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5. Джерелом коштів на оплату праці працівників </w:t>
      </w:r>
      <w:r>
        <w:rPr>
          <w:rStyle w:val="FontStyle13"/>
          <w:sz w:val="28"/>
          <w:szCs w:val="28"/>
          <w:lang w:val="uk-UA" w:eastAsia="uk-UA"/>
        </w:rPr>
        <w:t>Ц</w:t>
      </w:r>
      <w:r>
        <w:rPr>
          <w:rStyle w:val="FontStyle13"/>
          <w:sz w:val="28"/>
          <w:szCs w:val="28"/>
          <w:lang w:eastAsia="uk-UA"/>
        </w:rPr>
        <w:t>ентр</w:t>
      </w:r>
      <w:r>
        <w:rPr>
          <w:rFonts w:cs="Times New Roman" w:ascii="Times New Roman" w:hAnsi="Times New Roman"/>
          <w:sz w:val="28"/>
          <w:szCs w:val="28"/>
        </w:rPr>
        <w:t xml:space="preserve">у є кош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ого</w:t>
      </w:r>
      <w:r>
        <w:rPr>
          <w:rFonts w:cs="Times New Roman" w:ascii="Times New Roman" w:hAnsi="Times New Roman"/>
          <w:sz w:val="28"/>
          <w:szCs w:val="28"/>
        </w:rPr>
        <w:t xml:space="preserve"> бюдже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 і системи оплати праці, норми праці, тарифні ставки, схеми посадових окладів, умови запровадження та розміри надбавок, доплат, премій, винагород та інших заохочувальних, компенсаційних і гарантійних виплат встановлюються у колективному договорі з дотриманням норм і гарантій, передбачених законодавств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раї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німальна заробітна плата працівників не може бути нижчою від встановленого законодавством мінімального розміру заробітної пла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6. Оплата праці працівників </w:t>
      </w:r>
      <w:r>
        <w:rPr>
          <w:rStyle w:val="FontStyle13"/>
          <w:sz w:val="28"/>
          <w:szCs w:val="28"/>
          <w:lang w:val="uk-UA" w:eastAsia="uk-UA"/>
        </w:rPr>
        <w:t>Ц</w:t>
      </w:r>
      <w:r>
        <w:rPr>
          <w:rStyle w:val="FontStyle13"/>
          <w:sz w:val="28"/>
          <w:szCs w:val="28"/>
          <w:lang w:eastAsia="uk-UA"/>
        </w:rPr>
        <w:t>ентр</w:t>
      </w:r>
      <w:r>
        <w:rPr>
          <w:rFonts w:cs="Times New Roman" w:ascii="Times New Roman" w:hAnsi="Times New Roman"/>
          <w:sz w:val="28"/>
          <w:szCs w:val="28"/>
        </w:rPr>
        <w:t xml:space="preserve">у здійснюється у першочерговому порядку. Усі інші платежі здійснюються </w:t>
      </w:r>
      <w:r>
        <w:rPr>
          <w:rStyle w:val="FontStyle13"/>
          <w:sz w:val="28"/>
          <w:szCs w:val="28"/>
          <w:lang w:val="uk-UA" w:eastAsia="uk-UA"/>
        </w:rPr>
        <w:t>Ц</w:t>
      </w:r>
      <w:r>
        <w:rPr>
          <w:rStyle w:val="FontStyle13"/>
          <w:sz w:val="28"/>
          <w:szCs w:val="28"/>
          <w:lang w:eastAsia="uk-UA"/>
        </w:rPr>
        <w:t>ентр</w:t>
      </w:r>
      <w:r>
        <w:rPr>
          <w:rFonts w:cs="Times New Roman" w:ascii="Times New Roman" w:hAnsi="Times New Roman"/>
          <w:sz w:val="28"/>
          <w:szCs w:val="28"/>
        </w:rPr>
        <w:t xml:space="preserve">ом після виконання зобов'язань щодо оплати праці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X. 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есеня змін до статуту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.1. Зміни та доповнення до цього Статуту у разі потреби вносяться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асновником шляхом викладення його у новій редакції та реєструються в установленому законом порядк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68"/>
        </w:tabs>
        <w:ind w:left="11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254&#1082;/96-&#1074;&#1088;" TargetMode="External"/><Relationship Id="rId3" Type="http://schemas.openxmlformats.org/officeDocument/2006/relationships/hyperlink" Target="http://zakon2.rada.gov.ua/laws/show/995_g71" TargetMode="External"/><Relationship Id="rId4" Type="http://schemas.openxmlformats.org/officeDocument/2006/relationships/hyperlink" Target="http://zakon2.rada.gov.ua/laws/show/1060-12" TargetMode="External"/><Relationship Id="rId5" Type="http://schemas.openxmlformats.org/officeDocument/2006/relationships/hyperlink" Target="http://zakon2.rada.gov.ua/laws/show/651-14" TargetMode="External"/><Relationship Id="rId6" Type="http://schemas.openxmlformats.org/officeDocument/2006/relationships/hyperlink" Target="http://zakon2.rada.gov.ua/laws/show/2628-14" TargetMode="External"/><Relationship Id="rId7" Type="http://schemas.openxmlformats.org/officeDocument/2006/relationships/hyperlink" Target="http://zakon2.rada.gov.ua/laws/show/2297-17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4:58:00Z</dcterms:created>
  <dc:creator>Admin</dc:creator>
  <dc:description/>
  <cp:keywords/>
  <dc:language>en-US</dc:language>
  <cp:lastModifiedBy>Admin</cp:lastModifiedBy>
  <cp:lastPrinted>2017-12-13T14:45:00Z</cp:lastPrinted>
  <dcterms:modified xsi:type="dcterms:W3CDTF">2017-12-13T12:48:00Z</dcterms:modified>
  <cp:revision>35</cp:revision>
  <dc:subject/>
  <dc:title>                                                    </dc:title>
</cp:coreProperties>
</file>